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화면인쇄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int Scre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 Print Screen service provides a function that enables to print the screens and a function that enables to set the print option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Print Screen service cons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int Previ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ick Pr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ge Setu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0"/>
        <w:gridCol w:w="262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Print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on screen prin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환경설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사용방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  <w:bookmarkEnd w:id="2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case of the Internet Explorer, click in the sequence of Internet O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→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→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ustomized Level of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→Active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lated item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anguage="Javascript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!--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var NS = 1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f( document.all) NS = 0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function PrintOption(type1,type2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case of the Netscape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(NS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indow.prin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case of the Internet Explorer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 else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ar active = '&lt;OBJECT ID="active1" WIDTH=0 HEIGHT=0 CLASSID="CLSID:8856F961-340A-11D0-A96B-00C04FD705A2"&gt;&lt;/OBJECT&gt;'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ocument.body.insertAdjacentHTML('beforeEnd', activ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ctive1.ExecWB(type1,type2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tive1.outerHTML =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//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CRIP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=button value=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int Preview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" onclick="PrintOption(7,1)"&gt;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=button value=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Quick Pri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 onclick="PrintOption(6,-1)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pu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ype=button value=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age Setu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 onclick="PrintOption(8,1)"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Sc2">
    <w:name w:val="sc2"/>
    <w:basedOn w:val="Style11"/>
    <w:qFormat/>
    <w:rPr/>
  </w:style>
  <w:style w:type="character" w:styleId="Kw2">
    <w:name w:val="kw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Sc1">
    <w:name w:val="sc-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cember.com/html/4/element/script.html" TargetMode="External"/><Relationship Id="rId3" Type="http://schemas.openxmlformats.org/officeDocument/2006/relationships/hyperlink" Target="http://december.com/html/4/element/script.html" TargetMode="External"/><Relationship Id="rId4" Type="http://schemas.openxmlformats.org/officeDocument/2006/relationships/hyperlink" Target="http://december.com/html/4/element/input.html" TargetMode="External"/><Relationship Id="rId5" Type="http://schemas.openxmlformats.org/officeDocument/2006/relationships/hyperlink" Target="http://december.com/html/4/element/input.html" TargetMode="External"/><Relationship Id="rId6" Type="http://schemas.openxmlformats.org/officeDocument/2006/relationships/hyperlink" Target="http://december.com/html/4/element/input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07:00Z</dcterms:created>
  <dc:creator>catholic</dc:creator>
  <dc:description/>
  <cp:keywords/>
  <dc:language>en-US</dc:language>
  <cp:lastModifiedBy>고혜림</cp:lastModifiedBy>
  <dcterms:modified xsi:type="dcterms:W3CDTF">2012-03-21T04:26:00Z</dcterms:modified>
  <cp:revision>3</cp:revision>
  <dc:subject/>
  <dc:title/>
</cp:coreProperties>
</file>